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Revised 08/28/09 by H. Hammond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44"/>
          <w:szCs w:val="44"/>
        </w:rPr>
      </w:pPr>
      <w:r>
        <w:rPr>
          <w:rFonts w:eastAsia="Comic Sans MS" w:cs="Comic Sans MS" w:ascii="Comic Sans MS" w:hAnsi="Comic Sans MS"/>
          <w:b/>
          <w:bCs/>
          <w:sz w:val="44"/>
          <w:szCs w:val="44"/>
        </w:rPr>
        <w:t>Levels of Series Books (by series title)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864"/>
          <w:pgNumType w:fmt="decimal"/>
          <w:formProt w:val="false"/>
          <w:textDirection w:val="lrTb"/>
        </w:sectPr>
      </w:pP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Amanda Pig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Amber Brow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Q</w:t>
        <w:tab/>
        <w:t>American Girl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Arthur chapter books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>K-M</w:t>
        <w:tab/>
        <w:t>Arthur picture book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A-Z Mysteri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Babysitters’ Club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Bailey School Kid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</w:t>
        <w:tab/>
        <w:t>Bullseye Classic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Cam Janse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</w:t>
        <w:tab/>
        <w:t>Captain Underpant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-K</w:t>
        <w:tab/>
        <w:t>Clifford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</w:t>
        <w:tab/>
        <w:t>Cobblestone Cousin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Curious George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I-K</w:t>
        <w:tab/>
        <w:t>D.W.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Danny and the Dinosaur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R-W</w:t>
        <w:tab/>
        <w:t>Dear America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</w:t>
        <w:tab/>
        <w:t>Encyclopedia Brow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Flat Stanley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Franc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Frankli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Frog and Toad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O</w:t>
        <w:tab/>
        <w:t>Goosebump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Henry and Mudge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High Rise Private Ey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</w:t>
        <w:tab/>
        <w:t>Horrible Harry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-L</w:t>
        <w:tab/>
        <w:t>Invisible Inc.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Judy Moody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Junie B. Jon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Little Bear*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Littl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M&amp;M Mysteri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</w:t>
        <w:tab/>
        <w:t>Magic School Bu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Magic Treehouse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Q</w:t>
        <w:tab/>
        <w:t xml:space="preserve">Magic Treehouse </w:t>
      </w:r>
    </w:p>
    <w:p>
      <w:pPr>
        <w:pStyle w:val="Normal"/>
        <w:ind w:left="0" w:firstLine="72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sz w:val="28"/>
          <w:szCs w:val="28"/>
        </w:rPr>
        <w:t>Research Guides</w:t>
      </w:r>
    </w:p>
    <w:p>
      <w:pPr>
        <w:pStyle w:val="Normal"/>
        <w:ind w:left="0" w:firstLine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</w:t>
        <w:tab/>
        <w:t>Marvin Redpost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Mr. Putter and Tabby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O</w:t>
        <w:tab/>
        <w:t>My America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Nate the Great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</w:t>
        <w:tab/>
        <w:t>Pinky and Rex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Poppleto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</w:t>
        <w:tab/>
        <w:t>Ricky Ricotta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F-M</w:t>
        <w:tab/>
        <w:t>Rookie Read-About</w:t>
      </w:r>
    </w:p>
    <w:p>
      <w:pPr>
        <w:pStyle w:val="Normal"/>
        <w:ind w:firstLine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sz w:val="28"/>
          <w:szCs w:val="28"/>
        </w:rPr>
        <w:t>Science**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Scooby Doo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Secrets of Droo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</w:t>
        <w:tab/>
        <w:t xml:space="preserve">Time Warp Trio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Young Cam Janse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Zack Files</w:t>
      </w:r>
    </w:p>
    <w:p>
      <w:pPr>
        <w:sectPr>
          <w:type w:val="continuous"/>
          <w:pgSz w:w="12240" w:h="15840"/>
          <w:pgMar w:left="1800" w:right="1800" w:gutter="0" w:header="0" w:top="1440" w:footer="0" w:bottom="864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864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*except </w:t>
      </w:r>
      <w:r>
        <w:rPr>
          <w:rFonts w:eastAsia="Comic Sans MS" w:cs="Comic Sans MS" w:ascii="Comic Sans MS" w:hAnsi="Comic Sans MS"/>
          <w:sz w:val="28"/>
          <w:szCs w:val="28"/>
          <w:u w:val="single"/>
        </w:rPr>
        <w:t>A Kiss for Little Bear</w:t>
      </w:r>
      <w:r>
        <w:rPr>
          <w:rFonts w:eastAsia="Comic Sans MS" w:cs="Comic Sans MS" w:ascii="Comic Sans MS" w:hAnsi="Comic Sans MS"/>
          <w:sz w:val="28"/>
          <w:szCs w:val="28"/>
        </w:rPr>
        <w:t xml:space="preserve"> = H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**most Rookie Read-About-Science books are G-H-I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A range of levels means that titles within a series vary.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For more information, go to www.bookwizard.scholastic.com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864"/>
          <w:formProt w:val="false"/>
          <w:textDirection w:val="lrTb"/>
        </w:sectPr>
      </w:pPr>
    </w:p>
    <w:p>
      <w:pPr>
        <w:pStyle w:val="Normal"/>
        <w:ind w:left="504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Revised 08/28/09 by H. Hammond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44"/>
          <w:szCs w:val="44"/>
        </w:rPr>
      </w:pPr>
      <w:r>
        <w:rPr>
          <w:rFonts w:eastAsia="Comic Sans MS" w:cs="Comic Sans MS" w:ascii="Comic Sans MS" w:hAnsi="Comic Sans MS"/>
          <w:b/>
          <w:bCs/>
          <w:sz w:val="44"/>
          <w:szCs w:val="44"/>
        </w:rPr>
        <w:t>Levels of Series Books (by level)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864"/>
          <w:pgNumType w:fmt="decimal"/>
          <w:formProt w:val="false"/>
          <w:textDirection w:val="lrTb"/>
        </w:sectPr>
      </w:pP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F-M</w:t>
        <w:tab/>
        <w:t>Rookie Read-About</w:t>
      </w:r>
    </w:p>
    <w:p>
      <w:pPr>
        <w:pStyle w:val="Normal"/>
        <w:ind w:firstLine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Science**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I-K</w:t>
        <w:tab/>
        <w:t>D.W.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Curious George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Danny and the Dinosaur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Henry and Mudge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Little Bear*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Mr. Putter and Tabby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Poppleto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</w:t>
        <w:tab/>
        <w:t>Young Cam Janse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J-K</w:t>
        <w:tab/>
        <w:t>Clifford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Amanda Pig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Franc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Frankli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Frog and Toad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High Rise Private Ey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M&amp;M Mysteri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</w:t>
        <w:tab/>
        <w:t>Nate the Great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K-L</w:t>
        <w:tab/>
        <w:t>Invisible Inc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>K-M</w:t>
        <w:tab/>
        <w:t>Arthur picture book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</w:t>
        <w:tab/>
        <w:t>Cobblestone Cousin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</w:t>
        <w:tab/>
        <w:t>Horrible Harry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</w:t>
        <w:tab/>
        <w:t>Marvin Redpost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</w:t>
        <w:tab/>
        <w:t>Pinky and Rex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</w:t>
        <w:tab/>
        <w:t>Ricky Ricotta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Arthur chapter book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Bailey School Kid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Cam Janse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Junie B. Jon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Littl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Magic Treehouse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M</w:t>
        <w:tab/>
        <w:t>Zack Fil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Amber Brow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A-Z Mysterie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Babysitters’ Club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Flat Stanley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Judy Moody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Scooby Doo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N</w:t>
        <w:tab/>
        <w:t>Secrets of Droo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O</w:t>
        <w:tab/>
        <w:t>Goosebump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O</w:t>
        <w:tab/>
        <w:t>My America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</w:t>
        <w:tab/>
        <w:t>Bullseye Classic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</w:t>
        <w:tab/>
        <w:t>Captain Underpant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</w:t>
        <w:tab/>
        <w:t>Encyclopedia Brown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</w:t>
        <w:tab/>
        <w:t>Magic School Bus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</w:t>
        <w:tab/>
        <w:t xml:space="preserve">Time Warp Trio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Q</w:t>
        <w:tab/>
        <w:t>American Girl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Q</w:t>
        <w:tab/>
        <w:t xml:space="preserve">Magic Treehouse </w:t>
      </w:r>
    </w:p>
    <w:p>
      <w:pPr>
        <w:pStyle w:val="Normal"/>
        <w:ind w:left="0" w:firstLine="72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eastAsia="Comic Sans MS" w:cs="Comic Sans MS" w:ascii="Comic Sans MS" w:hAnsi="Comic Sans MS"/>
          <w:sz w:val="28"/>
          <w:szCs w:val="28"/>
        </w:rPr>
        <w:t>Research Guides</w:t>
      </w:r>
    </w:p>
    <w:p>
      <w:pPr>
        <w:pStyle w:val="Normal"/>
        <w:ind w:left="0" w:firstLine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R-W</w:t>
        <w:tab/>
        <w:t>Dear America</w:t>
      </w:r>
    </w:p>
    <w:p>
      <w:pPr>
        <w:sectPr>
          <w:type w:val="continuous"/>
          <w:pgSz w:w="12240" w:h="15840"/>
          <w:pgMar w:left="1800" w:right="1800" w:gutter="0" w:header="0" w:top="1440" w:footer="0" w:bottom="86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*except </w:t>
      </w:r>
      <w:r>
        <w:rPr>
          <w:rFonts w:eastAsia="Comic Sans MS" w:cs="Comic Sans MS" w:ascii="Comic Sans MS" w:hAnsi="Comic Sans MS"/>
          <w:sz w:val="28"/>
          <w:szCs w:val="28"/>
          <w:u w:val="single"/>
        </w:rPr>
        <w:t>A Kiss for Little Bear</w:t>
      </w:r>
      <w:r>
        <w:rPr>
          <w:rFonts w:eastAsia="Comic Sans MS" w:cs="Comic Sans MS" w:ascii="Comic Sans MS" w:hAnsi="Comic Sans MS"/>
          <w:sz w:val="28"/>
          <w:szCs w:val="28"/>
        </w:rPr>
        <w:t xml:space="preserve"> = H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**most Rookie Read-About-Science books are G-H-I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A range of levels means that titles within a series vary.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For more information, go to www.bookwizard.scholastic.com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8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2:40:00Z</dcterms:created>
  <dc:creator>Donald Shankoff</dc:creator>
  <dc:description/>
  <dc:language>en-US</dc:language>
  <cp:lastModifiedBy>Donald Shankoff</cp:lastModifiedBy>
  <cp:lastPrinted>2009-08-29T10:31:00Z</cp:lastPrinted>
  <dcterms:modified xsi:type="dcterms:W3CDTF">2009-08-29T14:34:00Z</dcterms:modified>
  <cp:revision>17</cp:revision>
  <dc:subject/>
  <dc:title/>
</cp:coreProperties>
</file>